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  <w:t>PROGRAMMA SEMINARIO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  <w:t>SCUOLA SPECIAL OLYMPICS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0"/>
        </w:rPr>
        <w:t>San Giovanni Teatino 13/10/20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92"/>
        <w:gridCol w:w="679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Modul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 xml:space="preserve">Durata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Titolo</w:t>
            </w:r>
          </w:p>
        </w:tc>
      </w:tr>
      <w:tr>
        <w:trPr>
          <w:trHeight w:val="4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ODULO 1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 ORA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valore dell’attività motoria per favorire l’integrazione e l’abilitazione delle persone con disabilità intellettive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movimento Special Olympics ed i suoi Progetti per i Giovani Atleti, Atleti con disabilità intellettive gravi, Unified Sports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FlashMob – Giornata Mondiale della disabilità- Iniziative per le Scuo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ODULO 2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 ORA e 30’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ome avviare il progetto nelle scuole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cial Olympics nei programmi scolastici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i/>
                <w:sz w:val="22"/>
                <w:szCs w:val="22"/>
                <w:lang w:val="en-GB"/>
              </w:rPr>
              <w:t>So Get Into It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UNIFIED SPORT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val="en-GB"/>
              </w:rPr>
              <w:t>®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ome formare un TEAM SCOLASTIC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ODULO 3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 ORA e 30’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Le basi tecniche dello SPORT UNIFICATO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Le discipline sportive: PALLACANESTRO, CALCIO, PALLAVOLO,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L’organizzazione dei giochi e delle gare: EUROPEAN BASKETBALL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 FOOTBALL WEEK, la Settimana della Pallavol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/>
      </w:pPr>
      <w:r>
        <w:rPr/>
        <w:t>Relatori</w:t>
      </w:r>
    </w:p>
    <w:tbl>
      <w:tblPr>
        <w:tblW w:w="9982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7787"/>
      </w:tblGrid>
      <w:tr>
        <w:trPr>
          <w:trHeight w:val="330" w:hRule="atLeast"/>
        </w:trPr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11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Guido Grecchi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Docente di Ed. Fisica – Direttore Regionale Special Olympics Team Abruzzo</w:t>
            </w:r>
          </w:p>
        </w:tc>
      </w:tr>
      <w:tr>
        <w:trPr>
          <w:trHeight w:val="330" w:hRule="atLeast"/>
        </w:trPr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11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arolina Intoccia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Docente di Sostegno – Direttore Provinciale Special Olympics Team Chieti</w:t>
            </w:r>
          </w:p>
        </w:tc>
      </w:tr>
      <w:tr>
        <w:trPr>
          <w:trHeight w:val="330" w:hRule="atLeast"/>
        </w:trPr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11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arco Pompa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Docente di Ed. Fisica – Direttore Provinciale Special Olympics Team Teramo</w:t>
            </w:r>
          </w:p>
        </w:tc>
      </w:tr>
      <w:tr>
        <w:trPr>
          <w:trHeight w:val="330" w:hRule="atLeast"/>
        </w:trPr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11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imonetta Paolini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Docente di Ed. Fisica – Direttore Provinciale Special Olympics Team Pescara</w:t>
            </w:r>
          </w:p>
        </w:tc>
      </w:tr>
      <w:tr>
        <w:trPr>
          <w:trHeight w:val="330" w:hRule="atLeast"/>
        </w:trPr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11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atteo Gioia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 xml:space="preserve">Laureando in Scienze Motorie – Direttore Tecnico Regionale Special Olympics </w:t>
            </w:r>
          </w:p>
        </w:tc>
      </w:tr>
    </w:tbl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utor d’Aula</w:t>
      </w:r>
    </w:p>
    <w:tbl>
      <w:tblPr>
        <w:tblW w:w="9982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7787"/>
      </w:tblGrid>
      <w:tr>
        <w:trPr>
          <w:trHeight w:val="330" w:hRule="atLeast"/>
        </w:trPr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11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ederica D’Agostino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Docente di Sostegno – Referente Inclusione I.C. Galilei San Giovanni Teatino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2381" w:footer="709" w:bottom="29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92495" cy="7708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9249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4942205" cy="6553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94220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outlineLvl w:val="0"/>
    </w:pPr>
    <w:rPr>
      <w:rFonts w:ascii="Book Antiqua" w:hAnsi="Book Antiqua" w:cs="Book Antiqua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Black" w:hAnsi="Arial Black" w:eastAsia="Times New Roman" w:cs="Arial Black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44:00Z</dcterms:created>
  <dc:creator>Alessandro Palazzotti</dc:creator>
  <dc:description/>
  <dc:language>en-US</dc:language>
  <cp:lastModifiedBy>Administrator</cp:lastModifiedBy>
  <cp:lastPrinted>2015-10-13T16:01:00Z</cp:lastPrinted>
  <dcterms:modified xsi:type="dcterms:W3CDTF">2016-09-13T11:11:00Z</dcterms:modified>
  <cp:revision>3</cp:revision>
  <dc:subject/>
  <dc:title>Prot</dc:title>
</cp:coreProperties>
</file>